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sz w:val="20"/>
          <w:szCs w:val="20"/>
          <w:u w:val="single"/>
        </w:rPr>
        <w:t>to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learn the 70 code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  practise during spelling lesson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eastAsia="Tempus Sans ITC" w:cs="Tempus Sans ITC" w:ascii="Tempus Sans ITC" w:hAnsi="Tempus Sans ITC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 practise 2 times a week 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shd w:fill="403152" w:val="clea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my 70 codes sheet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rades them 2 times a week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I want </w:t>
            </w: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mpus Sans ITC" w:ascii="Tempus Sans ITC" w:hAnsi="Tempus Sans ITC"/>
                <w:sz w:val="16"/>
                <w:szCs w:val="16"/>
              </w:rPr>
              <w:t>to learn more  about measuring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help people  measure things, so I can learn from them.</w:t>
            </w:r>
          </w:p>
          <w:p>
            <w:pPr>
              <w:pStyle w:val="Normal"/>
              <w:rPr>
                <w:rStyle w:val="Emphasis"/>
                <w:rFonts w:ascii="Tempus Sans ITC" w:hAnsi="Tempus Sans ITC" w:cs="Tempus Sans ITC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 measure my bed, the kitchen table and the tv, then check with mum or dad If it’s correc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shd w:fill="403152" w:val="clea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my measurement sheet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  <w:t xml:space="preserve">Ask my mum to test me. 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To learn more about music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red" stroked="t" o:allowincell="t" style="position:absolute;margin-left:92.3pt;margin-top:125.75pt;width:352.5pt;height:26.75pt;mso-wrap-style:none;v-text-anchor:middle" type="_x0000_t136">
                  <v:path textpathok="t"/>
                  <v:textpath on="t" fitshape="t" string="Teacher's Comments" style="font-family:&quot;Snap ITC&quot;;font-size:12pt"/>
                  <v:fill o:detectmouseclick="t" type="solid" color2="aqua"/>
                  <v:stroke color="black" weight="9360" joinstyle="miter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right a song at recess and lunch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practise on my guitars and do it when I have time. I aim to  practise 2 times a wee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shd w:fill="403152" w:val="clea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A list of music  thing i’ve leant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I will practise song on the  weeked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put a lot of thought into her goals. I made spelling corrections and added more detail to her sentences with her inpu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26:00Z</dcterms:created>
  <dc:creator>08328786</dc:creator>
  <dc:description/>
  <dc:language>en-US</dc:language>
  <cp:lastModifiedBy>Education</cp:lastModifiedBy>
  <dcterms:modified xsi:type="dcterms:W3CDTF">2010-06-24T02:26:00Z</dcterms:modified>
  <cp:revision>2</cp:revision>
  <dc:subject/>
  <dc:title/>
</cp:coreProperties>
</file>